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4-04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1-04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 with client. Talked about presentation for clas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 with client. Determined requirements for reporting syst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 with client. Talked about presentation for clas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powerpoint presentation for class. Determine timeframe/goals for project from now until end of seme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powerpoint presentation for class. Discuss timeframe/ goals for project from now until end of semest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alk about presentation to class. Finish off database desig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 Access yet to K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no Access yet to Kat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CharChar2">
    <w:name w:val=" Char Char2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NZ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3:41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03T23:47:00Z</dcterms:modified>
  <cp:revision>3</cp:revision>
  <dc:subject/>
  <dc:title>Plan for Otago Polytechnic visit</dc:title>
</cp:coreProperties>
</file>